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июня 2024 г. № 39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1559"/>
        <w:gridCol w:w="1418"/>
        <w:gridCol w:w="1559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859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производимым 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  <w:tab/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4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46,4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82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828,1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,1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62,3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83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836,4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0,0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,0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42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26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9687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4-06-28T07:13:00Z</dcterms:modified>
  <cp:revision>1452</cp:revision>
  <dc:subject/>
  <dc:title/>
</cp:coreProperties>
</file>